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35744055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17970637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3706173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